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ОПРОСЫ К ЭКЗАМЕН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>
          <w:highlight w:val="yellow"/>
        </w:rPr>
        <w:t>Понятие информационной системы и ее архитектуры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>
          <w:highlight w:val="yellow"/>
        </w:rPr>
        <w:t>Классификация ИС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>
          <w:highlight w:val="yellow"/>
        </w:rPr>
        <w:t>Характеристики качества ИС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>
          <w:highlight w:val="yellow"/>
        </w:rPr>
        <w:t>Архитектура «файл-сервер». Достоинства и недостатки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>
          <w:highlight w:val="yellow"/>
        </w:rPr>
        <w:t>Архитектура «клиент-сервер». Достоинства и недостатки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>
          <w:highlight w:val="yellow"/>
        </w:rPr>
        <w:t>Архитектура Web-приложений. Достоинства и недостатки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>
          <w:highlight w:val="yellow"/>
        </w:rPr>
        <w:t>Централизованная архитектура. Достоинства и недостатки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>
          <w:highlight w:val="yellow"/>
        </w:rPr>
        <w:t>Понятие архитектурного стиля. Классификация архитектурных сти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аттерны в архитектуре ИС. Их классификац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нтипаттерны в архитектуре ИС. Их классификац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реймворки в архитектуре ИС. Их классификац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мпонентные технологии.Компонен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азы развития технологий разработки распределенных систе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ализация вызова удаленной процедур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ализация RM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ктная модель компонентов (СОМ, DCOM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Технология </w:t>
      </w:r>
      <w:r>
        <w:rPr>
          <w:lang w:val="en-US"/>
        </w:rPr>
        <w:t>COM+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хнология .NET Framewor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Технология </w:t>
      </w:r>
      <w:r>
        <w:rPr>
          <w:lang w:val="en-US"/>
        </w:rPr>
        <w:t>CORBA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хнология</w:t>
      </w:r>
      <w:r>
        <w:rPr>
          <w:lang w:val="en-US"/>
        </w:rPr>
        <w:t xml:space="preserve"> Enterprise Java Beans. (EJB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обенности архитектурных моделей EJB 1.x, EJB 2.x и EJB 3.x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yellow"/>
        </w:rPr>
        <w:t>Сервис-ориентированная архитектура (</w:t>
      </w:r>
      <w:r>
        <w:rPr>
          <w:highlight w:val="yellow"/>
          <w:lang w:val="en-US"/>
        </w:rPr>
        <w:t>SOA</w:t>
      </w:r>
      <w:r>
        <w:rPr>
          <w:highlight w:val="yellow"/>
        </w:rPr>
        <w:t>). Принципы SO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yellow"/>
        </w:rPr>
        <w:t>Основные уровни зрелости сервисно-ориентированной архитектуры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>
          <w:highlight w:val="yellow"/>
          <w:lang w:val="en-US"/>
        </w:rPr>
        <w:t>Web-сервисы. Их свой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yellow"/>
        </w:rPr>
        <w:t>Основные типы взаимодействий в И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иповые подходы к интеграции прилож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изнес-процессы. Подходы к объединению Web-сервиса в бизнес-процесс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талы. Их назнач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тлет. Достоинства, недостатки и область применения портлет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нципы построения корпоративных сервисных шин (</w:t>
      </w:r>
      <w:r>
        <w:rPr>
          <w:lang w:val="en-US"/>
        </w:rPr>
        <w:t>ESB</w:t>
      </w:r>
      <w:r>
        <w:rPr/>
        <w:t>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ходы к архитектурным решениям корпоративных информационных систем (КИС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ркасы для решения задач управления жизненным циклом изделий. Соста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19:06:00Z</dcterms:created>
  <dc:creator>Пользователь Windows</dc:creator>
  <dc:description/>
  <cp:keywords/>
  <dc:language>en-US</dc:language>
  <cp:lastModifiedBy>Пользователь Windows</cp:lastModifiedBy>
  <dcterms:modified xsi:type="dcterms:W3CDTF">2014-06-17T18:49:00Z</dcterms:modified>
  <cp:revision>7</cp:revision>
  <dc:subject/>
  <dc:title>ВОПРОСЫ К ЭКЗАМЕНУ</dc:title>
</cp:coreProperties>
</file>